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АДМИНИСТРАЦИЯ КОРЛЯКОВСКОГО СЕЛЬСКОГО ПОСЕЛЕНИЯ</w:t>
      </w:r>
    </w:p>
    <w:p>
      <w:pPr>
        <w:pStyle w:val="TextBody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АНЧУРСКОГО РАЙОНА КИРОВСКОЙ ОБЛАСТ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т 13.02.2018.                                                                                                            № 1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. Корляк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Об утверждении перечня нормативных правовых актов или их отдельных частей,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одержащих обязательные требования, оценка соблюдения которых являетс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ru-RU"/>
        </w:rPr>
        <w:t>предметом муниципального земельного контроля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 соответствии с частью 2 статьи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Корляковского сельского поселения, администрация Корляковского сельского поселения ПОСТАНОВЛЯЕТ:</w:t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1. Утвердить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. Приложение №1</w:t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2. Утвердить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. Приложение №2</w:t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3. Утвердить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</w:r>
      <w:r>
        <w:rPr>
          <w:rFonts w:ascii="Times New Roman" w:hAnsi="Times New Roman"/>
          <w:sz w:val="24"/>
          <w:szCs w:val="24"/>
        </w:rPr>
        <w:t>за обеспечением сохранности автомобильных дорог местного значения. Приложение №3</w:t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4.Специалисту 1 категории по имуществу и земельным ресурсам (Чесноковой А.В.), уполномоченному на осуществление муниципального контроля в границах Корляковского сельского поселения обеспечить мониторинг и актуализацию утвержденных перечней  на постоянной основе.</w:t>
      </w:r>
    </w:p>
    <w:p>
      <w:pPr>
        <w:pStyle w:val="Normal"/>
        <w:shd w:fill="FFFFFF"/>
        <w:bidi w:val="0"/>
        <w:spacing w:beforeAutospacing="1" w:afterAutospacing="1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5. Постановление, а также тексты нормативных правовых актов, указанных                           в утвержденных перечнях, разместить на официальном сайте Санчурского муниципального района в информационно-телекоммуникационной сети «Интернет» в течение 5 рабочих дней со дня утверждения постановления.</w:t>
      </w:r>
    </w:p>
    <w:p>
      <w:pPr>
        <w:pStyle w:val="Normal"/>
        <w:shd w:fill="FFFFFF"/>
        <w:bidi w:val="0"/>
        <w:spacing w:beforeAutospacing="1" w:after="120"/>
        <w:ind w:left="0" w:right="0" w:firstLine="707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лава администрации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рляковского сельского поселения:               </w:t>
        <w:tab/>
        <w:tab/>
        <w:tab/>
        <w:t>И.В.Наймушин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ложение №1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остановлением главы администрации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Корляковского сельского посел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 13.02.2018 года  № 11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Spacing"/>
        <w:bidi w:val="0"/>
        <w:ind w:left="-851" w:right="0" w:firstLine="851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нормативных правовых актов или их отдельных частей, содержащих обязательные требования, оценка соблюдения которых является предметом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униципального земельного контроля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tbl>
      <w:tblPr>
        <w:tblW w:w="9942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5100"/>
        <w:gridCol w:w="4134"/>
      </w:tblGrid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и реквизиты акта, содержащего обязательные требования и требования, установленные муниципальными правовыми актами, соблюдение которых оценивается                   при проведении мероприятий   муниципального земельного контрол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Земельный кодекс Российской Федерации                     от 25 октября 2001 года № 136-ФЗ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2 статьи 7, пункт 1 статьи 25, пункт 1 статьи 26, статья 35, пункт 12 статьи 39.20, статья 39.33, статья 39.35, пункты 1, 2 статьи 39.36, статья 42, пункты 1, 2 статьи 56, подпункт 4 пункта 2 статьи 60, статья 78, пункты 1, 4 статьи 79, статья 85, пункт 3, 6 статьи 87, статья 88, пункты 1, 2 статьи 89, пункты 1 – 6, 8 статьи 90, статья 91, статья 93, пункт 7 статьи 95, статья 97, пункты 2, 3, 5 статьи 98, статья 99, пункт 2 статьи 103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ражданский кодекс Российской Федерации (часть первая) от 30.11.1994 № 51-ФЗ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ы 1, 2 статьи 8.1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ный кодекс Российской Федерации от 29.12.2004 № 190-ФЗ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ы 1, 7, 9 статьи 36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17 статьи 51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5.10.2001 № 137-Ф3               «О введении в действие Земельного кодекса Российской Федерации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2 статьи 3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5.04.1998 № 66-ФЗ                    «О садоводческих, огороднических и дачных некоммерческих объединениях граждан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атья 1, подпункты 3, 7 пункта 2 статьи 19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07.07.2003 № 112-ФЗ               «О личном подсобном хозяйстве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1 статьи 2, пункты 2, 3 статьи 4, статья 10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1.12.2001 № 178-ФЗ                 «О приватизации государственного и муниципального имущества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3 статьи 28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Закон Российской Федерации от 21.02.1992                   № 2395-1 «О недрах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атья 25.1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0.01.2002 № 7-ФЗ                 «Об охране окружающей среды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ункт 2 статьи 37</w:t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06.10.2003 № 131-ФЗ        «Об общих принципах организации местного самоуправления в Российской Федерации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атья 16, статья 17.1</w:t>
            </w:r>
          </w:p>
        </w:tc>
      </w:tr>
      <w:tr>
        <w:trPr>
          <w:trHeight w:val="12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6.12.2008 № 294-ФЗ               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. 25</w:t>
            </w:r>
          </w:p>
        </w:tc>
      </w:tr>
      <w:tr>
        <w:trPr>
          <w:trHeight w:val="20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03.12.2014 № 1300                                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                        и установления сервитутов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 полном объеме</w:t>
            </w:r>
          </w:p>
        </w:tc>
      </w:tr>
      <w:tr>
        <w:trPr>
          <w:trHeight w:val="12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23.02.1994 № 140                                    «О рекультивации земель, снятии, сохранении                   и рациональном использовании плодородного слоя почвы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 полном объеме</w:t>
            </w:r>
          </w:p>
        </w:tc>
      </w:tr>
      <w:tr>
        <w:trPr>
          <w:trHeight w:val="8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в муниципального образования Корляков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34</w:t>
            </w:r>
          </w:p>
        </w:tc>
      </w:tr>
      <w:tr>
        <w:trPr>
          <w:trHeight w:val="1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т 02.12.2013  № 48 Об утверждении Административного регламента «Исполнения муниципальной функции по осуществлению муниципального земельного контроля за использованием земель  на территории муниципального образования Корляковское  сельское поселение»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олном объёме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ложение №2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остановлением главы администрации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Корляковского сельского посел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 13.02.2018 года  № 11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Spacing"/>
        <w:bidi w:val="0"/>
        <w:ind w:left="-851" w:right="0" w:firstLine="851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нормативных правовых актов или их отдельных частей, содержащих обязательные требования, оценка соблюдения которых является предметом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униципального жилищного контроля</w:t>
      </w:r>
    </w:p>
    <w:tbl>
      <w:tblPr>
        <w:tblW w:w="9913" w:type="dxa"/>
        <w:jc w:val="left"/>
        <w:tblInd w:w="-54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19"/>
        <w:gridCol w:w="5054"/>
        <w:gridCol w:w="41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и реквизиты акта, содержащего обязательные требования и требования, установленные муниципальными правовыми актами, соблюдение которых оценивается                   при проведении мероприятий   муниципального жилищного 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ь 1 статьи 9, часть 1 статьи 10, часть 1 статьи 11, часть 1 статьи 1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Calibri" w:ascii="Times New Roman" w:hAnsi="Times New Roman"/>
                <w:lang w:eastAsia="en-US"/>
              </w:rPr>
              <w:t>Статья 14</w:t>
            </w:r>
          </w:p>
        </w:tc>
      </w:tr>
      <w:tr>
        <w:trPr>
          <w:trHeight w:val="6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hyperlink r:id="rId2" w:tgtFrame="_blank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«Жилищный  кодекс Российской Федерации» от 29.12.2016 № 188-ФЗ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Закон Кировской области от 06.11.2012 № 217-ЗО  "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Calibri" w:ascii="Times New Roman" w:hAnsi="Times New Roman"/>
                <w:lang w:eastAsia="en-US"/>
              </w:rPr>
              <w:t>в полном объём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становление от 20.02.2015   № 13 «Об утверждении Положения о муниципальном жилищном контроле на территории Корляковского сельского поселе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Calibri" w:ascii="Times New Roman" w:hAnsi="Times New Roman"/>
                <w:lang w:eastAsia="en-US"/>
              </w:rPr>
              <w:t>в полном объём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т 03.07.2014  № 17  «Об утверждении Административного  регламента проведения проверок при осуществлении муниципального жилищного контроля на территории Корляковского сельского поселения</w:t>
            </w:r>
          </w:p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Calibri" w:ascii="Times New Roman" w:hAnsi="Times New Roman"/>
                <w:lang w:eastAsia="en-US"/>
              </w:rPr>
              <w:t>в полном объёме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567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ложение №3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постановлением главы администрации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Корляковского сельского посел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 13.02.2018 года  № 12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сохранностью автомобильных дорог местного значения</w:t>
      </w:r>
    </w:p>
    <w:tbl>
      <w:tblPr>
        <w:tblW w:w="990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40"/>
        <w:gridCol w:w="4141"/>
      </w:tblGrid>
      <w:tr>
        <w:trPr>
          <w:trHeight w:val="1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и реквизиты акта, содержащего обязательные требования и требования, установленные муниципальными правовыми актами, соблюдение которых оценивается    при проведении мероприятий   муниципального контроля за сохранностью автомобильных дорог местного значения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Кодекс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оссийской Федерации об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административных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правонарушениях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 от 30 декабря 2001 г. № 195-ФЗ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татья 11.21</w:t>
            </w:r>
          </w:p>
        </w:tc>
      </w:tr>
      <w:tr>
        <w:trPr>
          <w:trHeight w:val="68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3">
              <w:r>
                <w:rPr>
                  <w:rStyle w:val="Style15"/>
                  <w:b w:val="false"/>
                  <w:color w:val="000000"/>
                  <w:sz w:val="22"/>
                  <w:szCs w:val="22"/>
                </w:rPr>
                <w:t>Федеральный закон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часть 1 статьи 9 </w:t>
            </w:r>
          </w:p>
        </w:tc>
      </w:tr>
      <w:tr>
        <w:trPr>
          <w:trHeight w:val="4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Style w:val="Emphasis"/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часть 1 статьи 10</w:t>
            </w:r>
          </w:p>
        </w:tc>
      </w:tr>
      <w:tr>
        <w:trPr>
          <w:trHeight w:val="4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Style w:val="Emphasis"/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часть 1 статьи 11</w:t>
            </w:r>
          </w:p>
        </w:tc>
      </w:tr>
      <w:tr>
        <w:trPr>
          <w:trHeight w:val="4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Style w:val="Emphasis"/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часть 1 статьи 12</w:t>
            </w:r>
            <w:r>
              <w:rPr>
                <w:rFonts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Федеральный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закон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от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8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ноября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2007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> </w:t>
            </w:r>
            <w:r>
              <w:rPr>
                <w:b w:val="false"/>
                <w:color w:val="000000"/>
                <w:sz w:val="22"/>
                <w:szCs w:val="22"/>
              </w:rPr>
              <w:t>г. №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257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rStyle w:val="Emphasis"/>
                <w:b w:val="false"/>
                <w:iCs/>
                <w:color w:val="000000"/>
                <w:sz w:val="22"/>
                <w:szCs w:val="22"/>
              </w:rPr>
              <w:t>ФЗ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– Федеральный закон от 08.11.2007 № 257-ФЗ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пункты 8, 9, 10, 11, 12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татьи 3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Style w:val="Emphasis"/>
                <w:rFonts w:ascii="Times New Roman" w:hAnsi="Times New Roman"/>
                <w:iCs/>
                <w:color w:val="000000"/>
                <w:sz w:val="28"/>
              </w:rPr>
            </w:pPr>
            <w:r>
              <w:rPr>
                <w:rFonts w:ascii="Times New Roman" w:hAnsi="Times New Roman"/>
                <w:iCs/>
                <w:color w:val="000000"/>
                <w:sz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статья 2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Style w:val="Emphasis"/>
                <w:rFonts w:ascii="Times New Roman" w:hAnsi="Times New Roman"/>
                <w:iCs/>
                <w:color w:val="000000"/>
                <w:sz w:val="28"/>
              </w:rPr>
            </w:pPr>
            <w:r>
              <w:rPr>
                <w:rFonts w:ascii="Times New Roman" w:hAnsi="Times New Roman"/>
                <w:iCs/>
                <w:color w:val="000000"/>
                <w:sz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статья 29</w:t>
            </w:r>
          </w:p>
        </w:tc>
      </w:tr>
      <w:tr>
        <w:trPr>
          <w:trHeight w:val="2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Постановление от 14.11.2014 № 28 «Об утверждении административного </w:t>
            </w:r>
            <w:hyperlink w:anchor="P32">
              <w:r>
                <w:rPr>
                  <w:b w:val="false"/>
                  <w:sz w:val="24"/>
                  <w:szCs w:val="24"/>
                </w:rPr>
                <w:t>регламент</w:t>
              </w:r>
            </w:hyperlink>
            <w:r>
              <w:rPr>
                <w:b w:val="false"/>
                <w:sz w:val="24"/>
                <w:szCs w:val="24"/>
              </w:rPr>
              <w:t>а осуществления муниципального контроля за обеспечением сохранности автомобильных дорог местного значения в границах муниципального образования Корляковское сельское поселение Санчурского района Кировской области"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в полном объёме</w:t>
            </w:r>
          </w:p>
        </w:tc>
      </w:tr>
      <w:tr>
        <w:trPr>
          <w:trHeight w:val="2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т 13.11.2014   № 27 «Об утверждении Положения о порядке осуществления муниципального контроля  за  сохранностью автомобильных дорог местного значения в границах населенных пунктов Корляковского сельского поселения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в полном объёме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/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sz w:val="28"/>
      <w:szCs w:val="24"/>
      <w:lang w:eastAsia="ru-RU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eastAsia="Times New Roman"/>
      <w:b/>
      <w:bCs/>
      <w:color w:val="106BBE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Style16">
    <w:name w:val="Без интервала Знак"/>
    <w:qFormat/>
    <w:rPr>
      <w:rFonts w:ascii="Calibri" w:hAnsi="Calibri"/>
      <w:sz w:val="22"/>
      <w:lang w:val="ru-RU" w:eastAsia="en-US"/>
    </w:rPr>
  </w:style>
  <w:style w:type="character" w:styleId="Blk">
    <w:name w:val="bl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">
    <w:name w:val="Текст Знак1"/>
    <w:qFormat/>
    <w:rPr>
      <w:rFonts w:ascii="Courier New" w:hAnsi="Courier New"/>
      <w:lang w:val="ru-RU" w:eastAsia="ru-RU"/>
    </w:rPr>
  </w:style>
  <w:style w:type="character" w:styleId="Style17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1">
    <w:name w:val="s_1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12">
    <w:name w:val="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Pcenter">
    <w:name w:val="pcenter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57/" TargetMode="External"/><Relationship Id="rId3" Type="http://schemas.openxmlformats.org/officeDocument/2006/relationships/hyperlink" Target="garantf1://12064247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9</Words>
  <Characters>10695</Characters>
  <CharactersWithSpaces>9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17:00Z</dcterms:created>
  <dc:creator>1</dc:creator>
  <dc:description/>
  <dc:language>en-US</dc:language>
  <cp:lastModifiedBy/>
  <cp:lastPrinted>2018-02-14T09:21:00Z</cp:lastPrinted>
  <dcterms:modified xsi:type="dcterms:W3CDTF">2018-02-14T15:56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